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hysics 11 – Term 2 Extra Credit Assignment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Name:________________________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Period:________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sz w:val="28"/>
          <w:szCs w:val="28"/>
          <w:u w:val="none"/>
        </w:rPr>
        <w:t>Please answer the following questions and hand-in/email to Ms. Sugar before the end of the school day (3:03pm) March 31.</w:t>
      </w:r>
    </w:p>
    <w:p>
      <w:pPr>
        <w:pStyle w:val="Normal"/>
        <w:pBdr>
          <w:bottom w:val="single" w:sz="8" w:space="2" w:color="000000"/>
        </w:pBd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A single disturbance that moves from point to point through a medium is called a</w:t>
        <w:br/>
        <w:t>a) period</w:t>
        <w:tab/>
        <w:t>b) periodic wave</w:t>
        <w:tab/>
        <w:t>c) wavelength</w:t>
        <w:tab/>
        <w:tab/>
        <w:t>d) pulse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A continuous, constant rate disturbance in a medium is called a</w:t>
        <w:br/>
        <w:t>a) period</w:t>
        <w:tab/>
        <w:t>b) periodic wave</w:t>
        <w:tab/>
        <w:t>c) wavelength</w:t>
        <w:tab/>
        <w:tab/>
        <w:t>d) pulse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If the particles of the medium are vibrating to and fro in the same direction of energy transport, then the wave is a _____ wave.</w:t>
        <w:br/>
        <w:t>a) longitudinal</w:t>
        <w:tab/>
        <w:tab/>
        <w:t>b) sound</w:t>
        <w:tab/>
        <w:t>c) standing</w:t>
        <w:tab/>
        <w:t>d) transverse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When the particles of a medium are vibrating at right angles to the direction of energy transport, then the wave is a ______ wave.</w:t>
        <w:br/>
        <w:t xml:space="preserve"> a) longitudinal</w:t>
        <w:tab/>
        <w:t>b) sound</w:t>
        <w:tab/>
        <w:t>c) standing</w:t>
        <w:tab/>
        <w:t>d) transverse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If the energy in a longitudinal wave travels from south to north, the particles of the medium would be vibrating ______</w:t>
        <w:br/>
        <w:t>a) both east and west</w:t>
        <w:br/>
        <w:t>b) both north and south</w:t>
        <w:br/>
        <w:t>c) north, south, east and west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If the energy in a transverse wave travels from south to north, the particles of the medium would be vibrating ______</w:t>
        <w:br/>
        <w:t>a) both east and west</w:t>
        <w:br/>
        <w:t>b) both north and south</w:t>
        <w:br/>
        <w:t>c) north, south, east and west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If the energy in a surface wave travels from south to north, the particles of the medium would be vibrating ______</w:t>
        <w:br/>
        <w:t xml:space="preserve"> a) both east and west</w:t>
        <w:br/>
        <w:t>b) both north and south</w:t>
        <w:br/>
        <w:t>c) north, south, east and west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As a pulse travels through a uniform medium, the speed of the pulse ______</w:t>
        <w:br/>
        <w:t>a) decreases</w:t>
        <w:br/>
        <w:t>b) increases</w:t>
        <w:br/>
        <w:t>c) remains the same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 xml:space="preserve">The main factor that affects the speed of a sound wave is the </w:t>
        <w:br/>
        <w:t>a) amplitude</w:t>
        <w:br/>
        <w:t>b) intensity of the sound</w:t>
        <w:br/>
        <w:t>c) loudness of the sound</w:t>
        <w:br/>
        <w:t>d) properties of the medium</w:t>
        <w:br/>
        <w:t>e) pitch of the sound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Pitch of a sound is determined by _________</w:t>
        <w:br/>
        <w:t>a) amplitude</w:t>
        <w:br/>
        <w:t>b) frequency</w:t>
        <w:br/>
        <w:t>c) wave speed</w:t>
        <w:br/>
        <w:t>d) wavelength</w:t>
        <w:b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95" w:leader="none"/>
          <w:tab w:val="left" w:pos="710" w:leader="none"/>
        </w:tabs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Loudness of a sound is determined by _________</w:t>
        <w:br/>
        <w:t>a) amplitude</w:t>
        <w:br/>
        <w:t>b) frequency</w:t>
        <w:br/>
        <w:t>c) wave speed</w:t>
        <w:br/>
        <w:t>d) wavelength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t>As a wave passes across a boundary into a new medium, which characteristic of the wave would NOT change?</w:t>
        <w:br/>
        <w:t>a) speed</w:t>
        <w:br/>
        <w:t>b) frequency</w:t>
        <w:br/>
        <w:t>c) wavelength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br/>
        <w:t>a) What is the amplitude of the wave below? __________</w:t>
        <w:br/>
        <w:t>b) What is the wavelength of the wave below? _________</w:t>
        <w:br/>
        <w:t>c) How many complete waves are shown in the diagram? 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164465</wp:posOffset>
            </wp:positionV>
            <wp:extent cx="3416300" cy="1398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 xml:space="preserve"> </w:t>
      </w: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>A periodic and repeating disturbance in a lake creates waves which emanate outward from its source to produce circular wave patterns. If the frequency of the source is 2.00 Hz and the wave speed is 5.00m/s then the distance between adjacent wave crests is ______ meters.</w:t>
      </w:r>
      <w:r>
        <w:rPr>
          <w:rFonts w:cs="Times New Roman"/>
          <w:b w:val="false"/>
          <w:bCs w:val="false"/>
          <w:color w:val="auto"/>
          <w:sz w:val="24"/>
          <w:szCs w:val="24"/>
          <w:u w:val="none"/>
        </w:rPr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>What is the frequency of a wave that has a speed of 0.4 m/s and a wavelength of 0.020 meter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>Many wave properties are dependent upon other wave properties. Yet, one wave property is independent of all other wave properties. Which property of a wave is independent of all the others?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>A pendulum makes exactly 40 vibrations in 20.0 s. Its period is ________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b w:val="false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</w:pP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>A period of 0.005 seconds would be equivalent to a frequency of ____ Hz.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b w:val="false"/>
          <w:bCs w:val="false"/>
          <w:outline w:val="false"/>
          <w:color w:val="auto"/>
          <w:spacing w:val="0"/>
          <w:kern w:val="0"/>
          <w:sz w:val="24"/>
          <w:szCs w:val="24"/>
          <w:u w:val="none"/>
        </w:rPr>
        <w:t xml:space="preserve">True or False? </w:t>
        <w:br/>
      </w: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Doubling the frequency of a wave source (without altering the medium) doubles the speed of the waves.</w:t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If the frequency of a wave is doubled and if the speed remains constant, its wavelength is ____.</w:t>
        <w:br/>
        <w:t>a) quartered</w:t>
        <w:br/>
        <w:t>b) halfed</w:t>
        <w:br/>
        <w:t>c) unchanged</w:t>
        <w:br/>
        <w:t>d) doubled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When a pulse reaches a boundary between two different media, it will be:</w:t>
        <w:br/>
        <w:t>a) reflected, only</w:t>
        <w:br/>
        <w:t>b) transmitted, only</w:t>
        <w:br/>
        <w:t>c) partly reflected and partly transmitted</w:t>
        <w:br/>
        <w:t>d) neither reflected nor transmitted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A wave whose speed in a rope is 4.4 m/s enters a second rope. The wavelength changes from 2.0 m to 3.0 m. The wave in the second rope travels at approximately ________</w:t>
        <w:br/>
        <w:br/>
        <w:br/>
        <w:br/>
        <w:t>Which rope is more dense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Explain the difference between constructive and destructive interference.</w:t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What is the most interesting thing you have learned about sound?</w:t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 xml:space="preserve">What is the Doppler Effect? Explain what happens to frequency and apparent frequency. </w:t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What was your favourite station in the Sound Station Lab?</w:t>
        <w:br/>
        <w:br/>
        <w:br/>
        <w:br/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Lato-Regular" w:cs="Times New Roman"/>
          <w:outline w:val="false"/>
          <w:color w:val="auto"/>
          <w:spacing w:val="0"/>
          <w:kern w:val="0"/>
          <w:sz w:val="24"/>
          <w:szCs w:val="24"/>
        </w:rPr>
      </w:pPr>
      <w:r>
        <w:rPr>
          <w:rFonts w:eastAsia="Lato-Regular" w:cs="Times New Roman"/>
          <w:outline w:val="false"/>
          <w:color w:val="auto"/>
          <w:spacing w:val="0"/>
          <w:kern w:val="0"/>
          <w:sz w:val="24"/>
          <w:szCs w:val="24"/>
        </w:rPr>
        <w:t>What is one thing you did over spring break where you noticed something connected to some the physics you have learned this year? (i.e. A real life demonstration of a physics principle or idea you learned about at some point this year)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CA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21:55Z</dcterms:created>
  <dc:creator>Hannah Sugar</dc:creator>
  <dc:description/>
  <dc:language>en-US</dc:language>
  <cp:lastModifiedBy/>
  <cp:revision>0</cp:revision>
  <dc:subject/>
  <dc:title/>
</cp:coreProperties>
</file>